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Ερωτηματολόγιο για τη βελτίωση της διδασκαλίας με το λογισμικό ………………………….…-Παρακαλώ απαντήστε </w:t>
      </w:r>
      <w:r>
        <w:rPr>
          <w:b/>
          <w:i/>
          <w:u w:val="single"/>
        </w:rPr>
        <w:t>ελεύθερα</w:t>
      </w:r>
      <w:r>
        <w:rPr>
          <w:b/>
          <w:i/>
        </w:rPr>
        <w:t>, ακόμα και οι πιο αρνητικές κριτικές μπορούν να βοηθήσουν το μάθημα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1)</w:t>
      </w:r>
      <w:r>
        <w:rPr/>
        <w:t xml:space="preserve"> Ποια είναι η γενικότερη εντύπωση σχετικά με τη διδασκαλία των Μαθηματικών με Η/Υ; </w:t>
      </w:r>
    </w:p>
    <w:p>
      <w:pPr>
        <w:pStyle w:val="Normal"/>
        <w:jc w:val="both"/>
        <w:rPr/>
      </w:pPr>
      <w:r>
        <w:rPr/>
        <w:t xml:space="preserve">Α) Θετική,  </w:t>
      </w:r>
      <w:r>
        <w:rPr>
          <w:lang w:val="en-US"/>
        </w:rPr>
        <w:t>B</w:t>
      </w:r>
      <w:r>
        <w:rPr/>
        <w:t>) Θετική αλλά απαιτεί βελτίωση,  Γ) Αρνητική,  Δ) Καμιά διαφορ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Πώς θα χαρακτηρίζατε το λογισμικό (Μενού, Γραμμή Εργαλείων, Επιλογές Δεξιού κλικ κλπ);</w:t>
      </w:r>
    </w:p>
    <w:p>
      <w:pPr>
        <w:pStyle w:val="Normal"/>
        <w:jc w:val="both"/>
        <w:rPr/>
      </w:pPr>
      <w:r>
        <w:rPr/>
        <w:t>Α) Εύκολο,  Β) Εύκολο μετά από τη βοήθεια του εκπαιδευτικού,  Γ) Δύσκολ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Θα το χαρακτηρίζατε ελκυστικό;</w:t>
      </w:r>
      <w:r>
        <w:rPr>
          <w:lang w:val="en-US"/>
        </w:rPr>
        <w:tab/>
      </w:r>
      <w:r>
        <w:rPr/>
        <w:t>Ναι   Όχ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Θα θέλατε να διδάσκονται τα Μαθηματικά με τη βοήθεια Η/Υ μέσα στην τάξη με κάποιο μέσο(π.χ. διαδραστικούς πίνακες, φορητούς υπολογιστές κλπ );</w:t>
      </w:r>
      <w:r>
        <w:rPr>
          <w:lang w:val="en-US"/>
        </w:rPr>
        <w:tab/>
      </w:r>
      <w:r>
        <w:rPr/>
        <w:t>Ναι Οχ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)</w:t>
      </w:r>
      <w:r>
        <w:rPr/>
        <w:t xml:space="preserve"> Υπάρχει γενικά μια αντίληψη ότι τα Μαθηματικά είναι δύσκολα στην κατανόηση τους. Μετά το μάθημα με Η/Υ σας φαίνονται</w:t>
      </w:r>
    </w:p>
    <w:p>
      <w:pPr>
        <w:pStyle w:val="Normal"/>
        <w:jc w:val="both"/>
        <w:rPr/>
      </w:pPr>
      <w:r>
        <w:rPr/>
        <w:t xml:space="preserve">Α) Ευκολότερα,  Β) Το ίδιο δύσκολα,  Γ) Δυσκολότερ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)</w:t>
      </w:r>
      <w:r>
        <w:rPr/>
        <w:t xml:space="preserve"> Θα επιχειρούσατε να λύσετε τις ασκήσεις του μαθήματος με το λογισμικό …………………..;</w:t>
      </w:r>
      <w:r>
        <w:rPr>
          <w:lang w:val="en-US"/>
        </w:rPr>
        <w:tab/>
      </w:r>
      <w:r>
        <w:rPr/>
        <w:t xml:space="preserve">Ναι Όχ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)</w:t>
      </w:r>
      <w:r>
        <w:rPr/>
        <w:t xml:space="preserve"> Θεωρείτε ότι είχατε αρκετό χρόνο για την κατανόηση του λογισμικού και τη συμπλήρωση του φύλλου εργασίας;</w:t>
      </w:r>
      <w:r>
        <w:rPr>
          <w:lang w:val="en-US"/>
        </w:rPr>
        <w:tab/>
      </w:r>
      <w:r>
        <w:rPr/>
        <w:t>Ναι   Όχ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)</w:t>
      </w:r>
      <w:r>
        <w:rPr/>
        <w:t xml:space="preserve"> Μπορούν οι υπολογιστές να αντικαταστήσουν το δάσκαλο στη τάξη;</w:t>
      </w:r>
      <w:r>
        <w:rPr>
          <w:lang w:val="en-US"/>
        </w:rPr>
        <w:tab/>
      </w:r>
      <w:r>
        <w:rPr/>
        <w:t>Ναι Οχ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)</w:t>
      </w:r>
      <w:r>
        <w:rPr/>
        <w:t xml:space="preserve">  Θα θέλατε να είστε σε θέση να παρουσιάσετε και εσείς κάποια  άσκηση ή εργασία με Η/Υ;</w:t>
      </w:r>
      <w:r>
        <w:rPr>
          <w:lang w:val="en-US"/>
        </w:rPr>
        <w:tab/>
      </w:r>
      <w:r>
        <w:rPr/>
        <w:t>Ναι Οχ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)</w:t>
      </w:r>
      <w:r>
        <w:rPr/>
        <w:t xml:space="preserve"> Στο φύλλο εργασίας δόθηκαν κάποια παραδείγματα και ασκήσεις του σχολικού βιβλίου. Αν χρειαστεί να τις μελετήσετε ξανά θα σας φανούν:</w:t>
      </w:r>
    </w:p>
    <w:p>
      <w:pPr>
        <w:pStyle w:val="Normal"/>
        <w:jc w:val="both"/>
        <w:rPr/>
      </w:pPr>
      <w:r>
        <w:rPr/>
        <w:t>Α) Το ίδιο δύσκολες  Β) Ευκολότερες  Γ) Πολύ Εύκολε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1)</w:t>
      </w:r>
      <w:r>
        <w:rPr/>
        <w:t xml:space="preserve"> Συμπληρώστε ότι σχόλιο επιθυμείτε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en-US"/>
        </w:rPr>
        <w:t>...............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28:00Z</dcterms:created>
  <dc:creator>Φραντζικινάκης Βασίλειος, e-mail: bvgamfran@gmail.com</dc:creator>
  <dc:description/>
  <cp:keywords/>
  <dc:language>en-US</dc:language>
  <cp:lastModifiedBy>vasilis</cp:lastModifiedBy>
  <cp:lastPrinted>2010-04-19T18:00:00Z</cp:lastPrinted>
  <dcterms:modified xsi:type="dcterms:W3CDTF">2010-05-31T20:49:00Z</dcterms:modified>
  <cp:revision>7</cp:revision>
  <dc:subject>Επιμορφούμενος στο ΚΣΕ Περιστερίου, 2010</dc:subject>
  <dc:title>Διαχείριση του μαθήματος στους εκπαιδευτικούς που θα παρακολουθούν το μάθημα, στη συζήτηση που θα γίνει μετά το μάθημα</dc:title>
</cp:coreProperties>
</file>