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4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0"/>
          <w:szCs w:val="20"/>
        </w:rPr>
      </w:pPr>
      <w:r>
        <w:rPr>
          <w:rFonts w:cs="Segoe Script;Arial" w:ascii="Segoe Script;Arial" w:hAnsi="Segoe Script;Arial"/>
          <w:sz w:val="20"/>
          <w:szCs w:val="20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hanging="180"/>
        <w:rPr>
          <w:rFonts w:ascii="Segoe Script;Arial" w:hAnsi="Segoe Script;Arial" w:cs="Segoe Script;Arial"/>
          <w:b/>
          <w:b/>
        </w:rPr>
      </w:pPr>
      <w:r>
        <w:rPr/>
        <w:tab/>
      </w:r>
      <w:r>
        <w:rPr>
          <w:rFonts w:cs="Segoe Script;Arial" w:ascii="Segoe Script;Arial" w:hAnsi="Segoe Script;Arial"/>
          <w:b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49860</wp:posOffset>
                </wp:positionV>
                <wp:extent cx="5097780" cy="361188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361188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auto"/>
                                <w:lang w:val="el-GR" w:bidi="ar-SA"/>
                              </w:rPr>
                              <w:t>Μελετώντας τα μοναστήρια του Αγίου Όρου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auto"/>
                                <w:lang w:val="el-GR" w:bidi="ar-SA"/>
                              </w:rPr>
                              <w:t>τι μαθαίνουμε για το Βυζάντιο και τον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auto"/>
                                <w:lang w:val="el-GR" w:bidi="ar-SA"/>
                              </w:rPr>
                              <w:t xml:space="preserve">  πολιτισμό το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"/>
                                <w:color w:val="auto"/>
                                <w:lang w:val="el-GR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auto"/>
                                <w:lang w:val="el-GR" w:bidi="ar-SA"/>
                              </w:rPr>
                              <w:t>Από ποιους λαούς είναι επηρεασμένη η βυζαντινή τέχνη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"/>
                                <w:color w:val="auto"/>
                                <w:lang w:val="el-GR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-Italic"/>
                                <w:color w:val="auto"/>
                                <w:lang w:val="el-GR" w:bidi="ar-SA"/>
                              </w:rPr>
                              <w:t>Από πού αντλεί κυρίως τα θέματά της η βυζαντινή τέχνη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Segoe Script;Arial" w:hAnsi="Segoe Script;Arial" w:eastAsia="Times New Roman" w:cs="Verdana"/>
                                <w:color w:val="auto"/>
                                <w:lang w:val="el-GR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Script;Arial" w:hAnsi="Segoe Script;Arial" w:eastAsia="Times New Roman" w:cs="Verdana"/>
                                <w:color w:val="auto"/>
                                <w:lang w:val="el-GR" w:bidi="ar-SA"/>
                              </w:rPr>
                              <w:t>Τι είδους υλικά χρησιμοποιούσαν για τις κατασκευές των εικόνων οι Βυζαντινοί αγιογράφο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.6pt;margin-top:11.8pt;width:401.35pt;height:284.3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auto"/>
                          <w:lang w:val="el-GR" w:bidi="ar-SA"/>
                        </w:rPr>
                        <w:t>Μελετώντας τα μοναστήρια του Αγίου Όρους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auto"/>
                          <w:lang w:val="el-GR" w:bidi="ar-SA"/>
                        </w:rPr>
                        <w:t>τι μαθαίνουμε για το Βυζάντιο και τον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auto"/>
                          <w:lang w:val="el-GR" w:bidi="ar-SA"/>
                        </w:rPr>
                        <w:t xml:space="preserve">  πολιτισμό του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"/>
                          <w:color w:val="auto"/>
                          <w:lang w:val="el-GR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auto"/>
                          <w:lang w:val="el-GR" w:bidi="ar-SA"/>
                        </w:rPr>
                        <w:t>Από ποιους λαούς είναι επηρεασμένη η βυζαντινή τέχνη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"/>
                          <w:color w:val="auto"/>
                          <w:lang w:val="el-GR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-Italic"/>
                          <w:color w:val="auto"/>
                          <w:lang w:val="el-GR" w:bidi="ar-SA"/>
                        </w:rPr>
                        <w:t>Από πού αντλεί κυρίως τα θέματά της η βυζαντινή τέχνη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Segoe Script;Arial" w:hAnsi="Segoe Script;Arial" w:eastAsia="Times New Roman" w:cs="Verdana"/>
                          <w:color w:val="auto"/>
                          <w:lang w:val="el-GR" w:bidi="ar-SA"/>
                        </w:rPr>
                        <w:t>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Script;Arial" w:hAnsi="Segoe Script;Arial" w:eastAsia="Times New Roman" w:cs="Verdana"/>
                          <w:color w:val="auto"/>
                          <w:lang w:val="el-GR" w:bidi="ar-SA"/>
                        </w:rPr>
                        <w:t>Τι είδους υλικά χρησιμοποιούσαν για τις κατασκευές των εικόνων οι Βυζαντινοί αγιογράφοι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2856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856960"/>
                          <a:chOff x="0" y="0"/>
                          <a:chExt cx="46857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24.95pt" coordorigin="0,0" coordsize="7379,4499">
                <v:rect id="shape_0" stroked="f" o:allowincell="f" style="position:absolute;left:0;top:0;width:73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99695</wp:posOffset>
                </wp:positionV>
                <wp:extent cx="4686300" cy="5845175"/>
                <wp:effectExtent l="12065" t="12700" r="1206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845320"/>
                        </a:xfrm>
                        <a:prstGeom prst="bevel">
                          <a:avLst>
                            <a:gd name="adj" fmla="val 7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pt;margin-top:7.85pt;width:368.95pt;height:460.2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357" w:right="35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2"/>
      <w:gridCol w:w="13112"/>
    </w:tblGrid>
    <w:tr>
      <w:trPr/>
      <w:tc>
        <w:tcPr>
          <w:tcW w:w="301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1311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20:00Z</dcterms:modified>
  <cp:revision>12</cp:revision>
  <dc:subject/>
  <dc:title>Τίτλος βιβλίου:………………………………………………………………………</dc:title>
</cp:coreProperties>
</file>